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Развитие дорожного хозяйства и обеспечение безопасности дорожного движения на территории Тимашевского городского поселения Тимашевского района» 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20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  годы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дорожного хозяйства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обеспечение безопасности дорожного движения на территории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имашевского городского поселения Тимашевского района»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20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540"/>
        <w:gridCol w:w="1292"/>
        <w:gridCol w:w="1086"/>
        <w:gridCol w:w="57"/>
        <w:gridCol w:w="1502"/>
        <w:gridCol w:w="44"/>
        <w:gridCol w:w="98"/>
        <w:gridCol w:w="1248"/>
        <w:gridCol w:w="2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01 «Строительство, капитальный ремонт, ремонт автомобильных дорог местного значения, ремонт тротуаров, включая проектно-изыскательские работы»</w:t>
            </w:r>
          </w:p>
        </w:tc>
      </w:tr>
      <w:tr>
        <w:trPr>
          <w:trHeight w:val="6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</w:t>
            </w:r>
          </w:p>
        </w:tc>
      </w:tr>
      <w:tr>
        <w:trPr>
          <w:trHeight w:val="56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обеспечение надлежащего технического состояния автомобильных дорог местного значения, относящихся к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 площадь отремонтированных асфальтобетонных автомобильных дорог общего пользования местного знач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м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1</w:t>
            </w:r>
          </w:p>
        </w:tc>
      </w:tr>
      <w:tr>
        <w:trPr>
          <w:trHeight w:val="41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отремонтированных тротуа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0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70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строенных троту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,48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,48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ямочного ремонта асфальтобетонных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38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5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обретенных инертных материалов (песчано- гравийная смес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а проектир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1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02 «Обеспечение безопасности дорожного движения на территории Тимашевского городского поселения Тимашевского района»</w:t>
            </w:r>
          </w:p>
        </w:tc>
      </w:tr>
      <w:tr>
        <w:trPr>
          <w:trHeight w:val="711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</w:t>
            </w:r>
          </w:p>
        </w:tc>
      </w:tr>
      <w:tr>
        <w:trPr>
          <w:trHeight w:val="551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- обеспечение безопасности дорожного движения </w:t>
            </w:r>
          </w:p>
        </w:tc>
      </w:tr>
      <w:tr>
        <w:trPr>
          <w:trHeight w:val="687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 площадь  дорожной разметки, нанесенной на автомобильные дороги общего пользования местного знач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форных объектов, установленных на автомобильных дорогах общего пользования местного значения, в отношении которых выполняются работы по текущему обслуживанию и ремон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809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вых дорожных знаков, установленных на автомобильных дорогах общего пользования местного знач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368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рожных знаков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78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5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ащитных дорожных ограждений, в отношении которых выполняются работы по техническому обслуживанию, ремонту и демонтаж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</w:tr>
      <w:tr>
        <w:trPr>
          <w:trHeight w:val="26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6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форных объектов обеспеченных электроэнергией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7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светофорных объектов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8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стройства искусственных дорожных неровностей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7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0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03 «Другие мероприятия по содержанию автомобильных дорог»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обеспечение надлежащего технического состояния автомобильных дорог местного значения, относящихся к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 количество приобретенной пескосоляной смеси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работ специализированной техники с экипажем для выполнения дорожных работ (самосвал (камаз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ча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по хранению инертного материала (ПГС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 на автомобильных дорогах, тротуар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5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обретенного щеб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428"/>
      </w:tblGrid>
      <w:tr>
        <w:trPr/>
        <w:tc>
          <w:tcPr>
            <w:tcW w:w="107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Началь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а жилищ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администрации  Тимаше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город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>Тимашевского райо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В. Власо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42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286"/>
      </w:tblGrid>
      <w:tr>
        <w:trPr/>
        <w:tc>
          <w:tcPr>
            <w:tcW w:w="10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962" w:gutter="0" w:header="709" w:top="155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17:00Z</dcterms:created>
  <dc:creator>Наталья</dc:creator>
  <dc:description/>
  <cp:keywords/>
  <dc:language>en-US</dc:language>
  <cp:lastModifiedBy>user</cp:lastModifiedBy>
  <cp:lastPrinted>2020-10-30T15:49:00Z</cp:lastPrinted>
  <dcterms:modified xsi:type="dcterms:W3CDTF">2024-08-14T12:59:00Z</dcterms:modified>
  <cp:revision>6</cp:revision>
  <dc:subject/>
  <dc:title/>
</cp:coreProperties>
</file>